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Ciudad de México a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2024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LIZACIÓN PROFESIONAL DE MÉXICO, S.C. “NPMX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BORADA 124 INT. 903, COL. PARQUE DEL PEDREGAL, TLALPAN, CIUDAD DE MÉXICO, C.P. 14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CIÓN GENERAL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/>
          <w:b/>
          <w:bCs/>
          <w:vanish/>
          <w:sz w:val="20"/>
        </w:rPr>
      </w:pPr>
      <w:r>
        <w:rPr>
          <w:rFonts w:cs="Arial"/>
          <w:b/>
          <w:bCs/>
          <w:sz w:val="20"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vanish/>
          <w:sz w:val="20"/>
          <w:szCs w:val="20"/>
          <w:lang w:val="es-ES_tradnl"/>
        </w:rPr>
      </w:pPr>
      <w:r>
        <w:rPr>
          <w:rFonts w:cs="Arial" w:ascii="Arial" w:hAnsi="Arial"/>
          <w:vanish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, en mi carácter de Representante Legal de la empresa </w:t>
      </w:r>
      <w:r>
        <w:fldChar w:fldCharType="begin">
          <w:ffData>
            <w:name w:val="Texto2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>, debiendo cumplir con las Normas Oficiales Mexicanas, Estándar, Lineamientos, Especificaciones, Disposiciones Técnicas y/o cualquier documento normativo, a efecto de llevar a cabo la Evaluación de la Conformida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Declaro bajo protesta de decir verdad que conozco el reglamento para el uso de marca y contraseña oficial NOM descrito en el documento NPM0050 -vigente, </w:t>
      </w:r>
      <w:r>
        <w:rPr>
          <w:rFonts w:cs="Arial" w:ascii="Arial" w:hAnsi="Arial"/>
          <w:sz w:val="20"/>
          <w:szCs w:val="20"/>
        </w:rPr>
        <w:t>bajo las condiciones especificadas en la Norma oficial Mexicana NOM-106-SCFI vigente</w:t>
      </w:r>
      <w:r>
        <w:rPr>
          <w:rFonts w:cs="Arial" w:ascii="Arial" w:hAnsi="Arial"/>
          <w:sz w:val="20"/>
          <w:szCs w:val="20"/>
          <w:lang w:val="es-ES_tradn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n mas por el momento sirva la presente para enviarles un cordial salu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_______________________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xto2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REPRESENTANTE LEGA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17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60"/>
        <w:szCs w:val="60"/>
      </w:rPr>
    </w:pPr>
    <w:r>
      <w:rPr>
        <w:rFonts w:eastAsia="Tahoma" w:cs="Tahoma" w:ascii="Tahoma" w:hAnsi="Tahoma"/>
        <w:b/>
        <w:bCs/>
        <w:color w:val="FF0000"/>
        <w:kern w:val="2"/>
        <w:sz w:val="60"/>
        <w:szCs w:val="60"/>
      </w:rPr>
      <w:t>HOJA MEMBRETA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7:00Z</dcterms:created>
  <dc:creator>Comunicacion e Imagen</dc:creator>
  <dc:description/>
  <cp:keywords/>
  <dc:language>en-US</dc:language>
  <cp:lastModifiedBy>Magali Flores Hernandez</cp:lastModifiedBy>
  <cp:lastPrinted>2020-11-12T17:10:00Z</cp:lastPrinted>
  <dcterms:modified xsi:type="dcterms:W3CDTF">2025-03-25T16:49:00Z</dcterms:modified>
  <cp:revision>27</cp:revision>
  <dc:subject/>
  <dc:title>(Imprimir en hoja membretada de la Empresa)</dc:title>
</cp:coreProperties>
</file>